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ade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p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r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e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m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az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x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oc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o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r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d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gin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ie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it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a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l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der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c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r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d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m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ng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fficu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g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u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c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s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s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end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so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w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o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w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med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med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b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sc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therw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cessa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cessa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p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il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te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ul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ul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q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i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fe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por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hi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VeryPDF</dc:creator>
  <dc:description/>
  <cp:keywords/>
  <dc:language>en-US</dc:language>
  <cp:lastModifiedBy>.</cp:lastModifiedBy>
  <dcterms:modified xsi:type="dcterms:W3CDTF">2011-07-13T09:33:00Z</dcterms:modified>
  <cp:revision>28</cp:revision>
  <dc:subject/>
  <dc:title>LONGMAN COMMUNICATION 3000</dc:title>
</cp:coreProperties>
</file>